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повой Фильсины Рафисо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– Арской гимназии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ская гимназия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00, РТ, г. Арск, ул. Банковская, д. 39, кв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72439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sina.zaripova@mai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применения цифровых образовательных технологий на уроках русского языка и литератур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й коллекти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ипова Фильсина Рафис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гатуллина Рамиля Шамсие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 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ому учителю необходимо умение работать с новыми средствами обучения, для того чтобы обеспечить одно из главнейших прав ученика – право на качественное образование. Использование информационно-коммуникационных технологий отвечает  требованиям, стоящим перед школ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способствуют совершенствованию практических умений и навыков, позволяют эффективно организовать самостоятельную работу, индивидуализировать процесс обучения, повышают интерес к урокам, активизируют познавательную деятельность учащихся. Благодаря новым технологиям  закладываются основы для успешной адаптации и самореализации в дальнейшей жизни выпуск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цифровых образовательных технологий на уроках русского языка и литературы позволяет наполнить уроки новым содержанием, развивать творческий подход к окружающему миру, любознательность учащихся; формировать элементы информационной культуры; прививать навыки рациональной работы с компьютерными  программами;  поддерживать самостоятельность в освоении компьютерных технолог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информационных технологий  даёт высокие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ю эффективности обучения, качества контроля знаний учащихся и разнообразие его ф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 творческие, исследовательские способности учащихся, логическое мыш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яет осуществлять индивидуальный подход в обучении; включать учащихся в коллективную деятельность в парах, в груп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ует более осмысленному изучению материала, превращению систематических знаний  в  системные, приобретению навыков самоорганизации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внеклассного мероприятия по творчеству Ф.М.Достоевского «Приглядимся внимательнее к Достоевскому». -  Республиканская газета «Ачык дэрес» («Открытый урок»), № 12,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Эффективные пути формирования поликультурной личности в образовательной среде», сборник материалов V Международной научно-практической конференц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ПОУ «Арский педагогический колледж им.Г.Тукая»,  05.03.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внеклассного мероприятия «Страницы Чехова листая…»,  посвященного 160 - летию со дня рождения А.П.Чехова, для учащихся 6 классов. -  Республиканская газета «Ачык дэрес» («Открытый урок»), № 6, 20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нская научно-практическая конференция «Музейная педагогика и букваристика: экскурс в историю и современные тенденции развит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выступления: «Проектная деятельность на уроках русского языка и литературы в условиях ФГОС ООО», ГАПОУ «Арский педагогический колледж им.Г.Тука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 Международная научно-практическая конференция «Полилингвальное и поликультурное образование: практика и перспектив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выступления и публикации: «Эффективные пути формирования поликультурной личности в образовательной среде», ГАПОУ «Арский педагогический колледж им.Г.Тукая»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ыступления и публикации: «Эффективные пути формирования поликультурной личности в образовательной среде». 05.03 20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профессиональн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практикум “Инновации в образовании” по теме «Разработка и внедрение цифровых образовательных технологий, в том числе дистанционных, при реализации образовательных програм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выступления: «Особенности применения цифровых образовательных технологий на уроках русского языка и литературы», муниципальный уровень, ГАПОУ «Арский педагогический колледж им.Г.Тукая»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крытый урок литературы в 8 классе по рассказу А.И.Куприна «Куст сирени», посвященный 150-летию со дня рождения А.И.Куприна,  с использованием технологии «Шесть шляп мышления». Тема: «Нравственные проблемы рассказа А.И.Куприна «Куст сирени». Представление о любви и счастье в семье», муниципальный уровен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крытое внеклассное мероприятие «Страницы Чехова листая…», посвященное 160 - летию со дня рождения А.П.Чехова,  для учащихся 6 классов, муниципальный уровень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ах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хся,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призер муниципального этапа Всероссийской олимпиады школьников по литерату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призер муниципального этапа Республиканского конкурса сочинений «Строим будущее без коррупц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победитель муниципального этапа Всероссийского конкурса юных чтецов «Живая класси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победитель Всероссийского конкурса «Радуга таланто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 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 выступлений на семинарах и конферен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и уроков и внеклассных мероприятий.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sina.zaripov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34:00Z</dcterms:created>
  <dc:creator>User</dc:creator>
  <dc:description/>
  <cp:keywords/>
  <dc:language>en-US</dc:language>
  <cp:lastModifiedBy>1</cp:lastModifiedBy>
  <dcterms:modified xsi:type="dcterms:W3CDTF">2020-07-15T16:43:00Z</dcterms:modified>
  <cp:revision>104</cp:revision>
  <dc:subject/>
  <dc:title/>
</cp:coreProperties>
</file>